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ementi minimi richiesti che devono essere presenti nel documento costitutivo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di Associazione temporanea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atto costitutivo deve necessariamente essere autenticato da pubblico ufficiale. In caso di scrittura privata, l’autentica deve riguardare tutti i soggetti sottoscrittori dell’atto.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ttagliata e completa anagrafica di tutti gli associati e dei loro rappresentanti.</w:t>
      </w:r>
    </w:p>
    <w:p>
      <w:pPr>
        <w:pStyle w:val="Normal"/>
        <w:spacing w:lineRule="auto" w:line="360"/>
        <w:ind w:left="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ferimento, da parte di tutti gli associati, di mandato collettivo speciale con rappresentanza ad uno di essi, qualificato come capogruppo mandatari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ratuità e irrevocabilità del mandato e inefficacia, nei riguardi di Fondimpresa, della sua revoca per giusta caus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ppresentanza, anche processuale, da parte del mandatario, tramite il suo legale rappresentante, dei soggetti mandanti nei riguardi di Fondimpresa per tutte le operazioni e gli atti di qualsiasi natura compiuti nell’ambito del mandato conferito da soggetti mandanti, fino all’estinzione del rapport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cazione chiara e inequivocabile dei poteri del legale rappresentante del capogruppo mandatari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sponsabilità solidale di tutti gli associati nei confronti di Fondimpresa, senza eccezioni o limitazioni, per la realizzazione degli obiettivi previsti nel Piano formativo presentat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ggetto coerente con tutte le attività previste nel Piano formativo presentat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2/2009 di Fondimpresa </w:t>
      <w:tab/>
      <w:tab/>
      <w:t>Allegato n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28:00Z</dcterms:created>
  <dc:creator/>
  <dc:description/>
  <cp:keywords/>
  <dc:language>en-US</dc:language>
  <cp:lastModifiedBy>buracchio</cp:lastModifiedBy>
  <cp:lastPrinted>2008-07-18T12:37:00Z</cp:lastPrinted>
  <dcterms:modified xsi:type="dcterms:W3CDTF">2009-06-24T17:28:00Z</dcterms:modified>
  <cp:revision>3</cp:revision>
  <dc:subject/>
  <dc:title/>
</cp:coreProperties>
</file>